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580" w:leader="none"/>
          <w:tab w:val="center" w:pos="4535" w:leader="none"/>
        </w:tabs>
        <w:ind w:right="1" w:hanging="0"/>
        <w:jc w:val="lef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ab/>
        <w:tab/>
        <w:t>Formularz cen jednostkowych</w:t>
        <w:br/>
      </w:r>
    </w:p>
    <w:p>
      <w:pPr>
        <w:pStyle w:val="Normal"/>
        <w:widowControl w:val="false"/>
        <w:jc w:val="center"/>
        <w:rPr>
          <w:rFonts w:ascii="Verdana" w:hAnsi="Verdana" w:eastAsia="Calibri" w:cs="Tahoma"/>
          <w:b/>
          <w:b/>
          <w:bCs/>
          <w:sz w:val="16"/>
          <w:szCs w:val="16"/>
          <w:lang w:eastAsia="en-US"/>
        </w:rPr>
      </w:pPr>
      <w:r>
        <w:rPr>
          <w:rFonts w:eastAsia="Calibri" w:cs="Tahoma" w:ascii="Verdana" w:hAnsi="Verdana"/>
          <w:b/>
          <w:bCs/>
          <w:sz w:val="16"/>
          <w:szCs w:val="16"/>
          <w:lang w:eastAsia="en-US"/>
        </w:rPr>
        <w:t xml:space="preserve">Naprawa kanałów kablowych na obiektach GPZ Grabów, GPZ Ostrzeszów, GPZ Jarocin Południe, GPZ Turek Zdrojki, GPZ Kłodawa </w:t>
      </w:r>
    </w:p>
    <w:p>
      <w:pPr>
        <w:pStyle w:val="Normal"/>
        <w:widowControl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1. </w:t>
        <w:tab/>
        <w:t>Zamawiający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Verdana" w:hAnsi="Verdana"/>
          <w:sz w:val="16"/>
          <w:szCs w:val="16"/>
        </w:rPr>
        <w:tab/>
        <w:t>Energa-Operator SA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z siedzibą w Gdańsku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Energa Operator SA Oddział w Kaliszu, 62-800 Kalisz, al. Wolności 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2. </w:t>
        <w:tab/>
        <w:t xml:space="preserve">Pełna nazwa Wykonawcy: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adres, …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r telefonów ......................................................... nr fax .....................................................</w:t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P ................................................................, REGON .........................................................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3. </w:t>
        <w:tab/>
        <w:t>Wykonawca oferuje gotowość zawarcia umowy na wykonanie w/w zadania zgodnie z treścią zapytania ofertowego za ryczałtowym wynagrodzeniem stanowiącym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  <w:bookmarkStart w:id="0" w:name="_Hlk25044486"/>
      <w:bookmarkStart w:id="1" w:name="_Hlk25044486"/>
      <w:bookmarkEnd w:id="1"/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bookmarkStart w:id="2" w:name="_Hlk25055257"/>
      <w:bookmarkStart w:id="3" w:name="_Hlk25044933"/>
      <w:bookmarkEnd w:id="3"/>
      <w:r>
        <w:rPr>
          <w:rFonts w:cs="Verdana" w:ascii="Verdana" w:hAnsi="Verdana"/>
          <w:sz w:val="16"/>
          <w:szCs w:val="16"/>
        </w:rPr>
        <w:t xml:space="preserve">Cenę netto: </w:t>
      </w:r>
      <w:r>
        <w:rPr>
          <w:rFonts w:cs="Verdana" w:ascii="Verdana" w:hAnsi="Verdana"/>
          <w:b/>
          <w:sz w:val="16"/>
          <w:szCs w:val="16"/>
        </w:rPr>
        <w:t>…………………………..</w:t>
      </w:r>
      <w:r>
        <w:rPr>
          <w:rFonts w:cs="Verdana" w:ascii="Verdana" w:hAnsi="Verdana"/>
          <w:sz w:val="16"/>
          <w:szCs w:val="16"/>
        </w:rPr>
        <w:t xml:space="preserve"> (słownie:</w:t>
      </w:r>
      <w:r>
        <w:rPr>
          <w:rFonts w:cs="Verdana" w:ascii="Verdana" w:hAnsi="Verdana"/>
          <w:b/>
          <w:sz w:val="16"/>
          <w:szCs w:val="16"/>
        </w:rPr>
        <w:t xml:space="preserve"> ………………………………………………………………………………..</w:t>
      </w:r>
      <w:r>
        <w:rPr>
          <w:rFonts w:cs="Verdana" w:ascii="Verdana" w:hAnsi="Verdana"/>
          <w:sz w:val="16"/>
          <w:szCs w:val="16"/>
        </w:rPr>
        <w:t xml:space="preserve">) </w:t>
      </w:r>
      <w:bookmarkEnd w:id="2"/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edług poniższych cen jednostkowych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475"/>
        <w:gridCol w:w="2410"/>
      </w:tblGrid>
      <w:tr>
        <w:trPr>
          <w:trHeight w:val="13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GPZ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(zł)</w:t>
            </w:r>
          </w:p>
        </w:tc>
      </w:tr>
      <w:tr>
        <w:trPr>
          <w:trHeight w:val="63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abów, ul. 15go Sierpnia 2, 63-520 Grabów nad Prosn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strzeszów ul. Grabowska 79, 63-500 Ostrzesz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Jarocin Południe ul. Notecka 51, 63-200 Jaroc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urek Zdrojki ul. Zdrojki Lewe 1, 62-700 Tur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łodawa ul. Przedecka 45, 62-650 Kłod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SUMA (do wpisania w Connec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4" w:name="_Hlk25044486"/>
      <w:bookmarkStart w:id="5" w:name="_Hlk25044933"/>
      <w:bookmarkStart w:id="6" w:name="_Hlk25044486"/>
      <w:bookmarkStart w:id="7" w:name="_Hlk25044933"/>
      <w:bookmarkEnd w:id="6"/>
      <w:bookmarkEnd w:id="7"/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 xml:space="preserve">, dn. </w:t>
      </w:r>
      <w:r>
        <w:rPr>
          <w:rFonts w:cs="Verdana" w:ascii="Verdana" w:hAnsi="Verdana"/>
          <w:sz w:val="16"/>
          <w:szCs w:val="16"/>
        </w:rPr>
        <w:t>……………………………………………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ejscowość</w:t>
        <w:tab/>
        <w:tab/>
        <w:t xml:space="preserve">      Data</w:t>
        <w:tab/>
        <w:tab/>
        <w:tab/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odpisy osoby/osób wskazanych w dokumencie, 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prawnionej/uprawnionych do występowania w ob</w:t>
        <w:softHyphen/>
        <w:t>rocie prawnym,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 reprezentowania Wykonawcy i składania oświadczeń woli w jego imieniu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481" w:footer="6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1" w:hanging="0"/>
      <w:jc w:val="right"/>
      <w:outlineLvl w:val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73" w:hanging="0"/>
      <w:jc w:val="right"/>
      <w:outlineLvl w:val="2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51:00Z</dcterms:created>
  <dc:creator>04002947</dc:creator>
  <dc:description/>
  <cp:keywords/>
  <dc:language>en-US</dc:language>
  <cp:lastModifiedBy>Wypych Anna</cp:lastModifiedBy>
  <cp:lastPrinted>2023-03-02T10:58:00Z</cp:lastPrinted>
  <dcterms:modified xsi:type="dcterms:W3CDTF">2026-01-20T10:16:00Z</dcterms:modified>
  <cp:revision>7</cp:revision>
  <dc:subject/>
  <dc:title/>
</cp:coreProperties>
</file>